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titoli per il conferimento dell’incarico di Referente per la Valutazione PON/FSE</w:t>
      </w:r>
    </w:p>
    <w:p>
      <w:pPr>
        <w:pStyle w:val="Normale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codice nazionale </w:t>
      </w:r>
      <w:r>
        <w:rPr>
          <w:rFonts w:cs="Arial" w:ascii="Arial" w:hAnsi="Arial"/>
          <w:b/>
          <w:sz w:val="18"/>
          <w:szCs w:val="18"/>
        </w:rPr>
        <w:t>10.2.5A-FSEPON-SI-2019-308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O E IL MIO FUTURO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P G78H17000490007</w:t>
      </w:r>
    </w:p>
    <w:p>
      <w:pPr>
        <w:pStyle w:val="NormaleWeb"/>
        <w:spacing w:before="0" w:after="0"/>
        <w:ind w:left="127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..l.. sottoscritt…  ………………..……………………….,nat…  il …………………… a ……………………….………………., codice fiscale ……………………….. residente in …………………....……… via ………………….…………………………, tel./cellulare ………………………………….……………..… e-mail …………………………………………………………….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031"/>
        <w:gridCol w:w="1843"/>
        <w:gridCol w:w="1187"/>
        <w:gridCol w:w="1121"/>
      </w:tblGrid>
      <w:tr>
        <w:trPr>
          <w:trHeight w:val="6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Times New Roman" w:hAnsi="American Typewriter;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Titoli culturali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b/>
                <w:sz w:val="18"/>
                <w:szCs w:val="18"/>
              </w:rPr>
              <w:t>Titoli valut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b/>
                <w:sz w:val="18"/>
                <w:szCs w:val="18"/>
              </w:rPr>
              <w:t>Punteg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b/>
                <w:sz w:val="18"/>
                <w:szCs w:val="18"/>
              </w:rPr>
              <w:t>Punteggio massim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American Typewriter;Times New Roman" w:hAnsi="American Typewriter;Times New Roman"/>
                <w:b/>
                <w:sz w:val="18"/>
                <w:szCs w:val="18"/>
              </w:rPr>
              <w:t>Dichiarante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b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(in aggiunta al titolo di accesso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per titolo 1 p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Max 2 p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Master I Livello, Specializzazione e perfezionamento pluriennale coerente col progetto o ricadente in area didat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1 pun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  <w:lang w:val="en-US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1 punto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  <w:lang w:val="en-US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Aggiornamento e formazione in servizi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1 p per ogni corso di almeno 15 h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Max 4 p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ECDL e/o altre certificazioni informatich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1 punto per titolo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Max 5 p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Docen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&gt;10 anni scolastici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p. 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6-10 anni scolastici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p. 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3-5 anni scolastici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p. 1,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1-2 anni scolastici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p. 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Titoli professionali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Precedenti esperienze di gestione di piattaforme didattiche ed amministrati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1 punto per esperienza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max 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Precedenti esperienze di coordinamento e gestione di progetti destinati ad adulti e/o alunn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1 punto per esperienza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max 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Precedenti esperienze di gestione di piattaforme di monitoraggio e di valutazi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1 punto per esperienza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max 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  <w:t>TOTALE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Times New Roman" w:hAnsi="American Typewriter;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Times New Roman" w:hAnsi="American Typewriter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08" w:hanging="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Luigi Sganga</cp:lastModifiedBy>
  <dcterms:modified xsi:type="dcterms:W3CDTF">2019-11-12T10:45:00Z</dcterms:modified>
  <cp:revision>15</cp:revision>
  <dc:subject/>
  <dc:title/>
</cp:coreProperties>
</file>